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eckit</w:t>
      </w:r>
      <w:r>
        <w:rPr/>
        <w:t xml:space="preserve"> </w:t>
      </w:r>
      <w:r>
        <w:rPr/>
        <w:t>2.5.7</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5 Daniel Glassey &lt;wdg@debian.org&gt; with a license of LGPL-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SIL Internation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2011 SIL International with a license of LGPL-2+ or GPL-2+ or Mozilla Public License (http://mozilla.org/MP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SIL Internation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2017, SIL Internation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5-2005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5-2005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6 SIL Internation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6 SIL Internation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6 SIL International--&gt; sfConversion defaultMapping="SILGreek"&gt; sfMarkers escape="\" chars="abcdefghijklmnopqrstuvwxyz_ABCDEFGHIJKLMNOPQRSTUVWXYZ" mapping="ISO-8859-1"&gt; marker name="id" mapping="ISO-8859-1"/&gt; marker name="fe" mapping="ISO-8859-1"/&gt; sfMarkers&gt; inlineMarkers escape="|" start="{" end="}" chars="abcdefghijklmnopqrstuvwxyz_ABCDEFGHIJKLMNOPQRSTUVWXYZ" mapping="ISO-8859-1"&gt; marker name="rm" mapping="ISO-8859-1"/&gt; marker name="gk" mapping="SILGreek"/&gt; inlineMarkers&gt; sfConversion&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SIL Internation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14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12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6 SIL Internation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James Clar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5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5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5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4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91, 1999 Free Software Foundation, Inc. 59 Temple Place, Suite 330, Boston, MA 02111-1307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 or C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3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uYkrJv5pmWqe1z3QM+GVY54B6E5OB7Ezm8/rV24mSKofTvCJUHJijADd6vRcIQKc8NP0fdm
CcONEmb+QAX11rlemidmsyL0SzMzHeNR2pAW9IiMZgLByFHeo7exfi3s9m8bZhYzibWtFZir
QRy5cPPxZFlO/1AkWeY0Lds6Bu/muTti8kBhGEe+1e8utiqTEywfJF+QlEwd1P7ME0I9Yu2L
MPw31HUzU7IY0lxEhC</vt:lpwstr>
  </property>
  <property fmtid="{D5CDD505-2E9C-101B-9397-08002B2CF9AE}" pid="3" name="_2015_ms_pID_7253431">
    <vt:lpwstr>sMPmRF9xxee2UJ2Y9yNmGpE7oR4F6qeKL83o2RGmUJ/Y9/FYe99TyS
wqFypKM8LFr0ssgvCrRR1t7oS0Wy60a8WOx64sgI1+9BpU97GW2uM9WbXRZuo31PIFDxq/a9
LQ50HU5DmptFUHMKATVtfCVZ1DB4lfxRySO0syyEl0V57butn/0qVIopz7UiVjfgVRTB2gVK
R0mXcH3HW3H917LyUpi0/jqVFyCrUlFqJD2w</vt:lpwstr>
  </property>
  <property fmtid="{D5CDD505-2E9C-101B-9397-08002B2CF9AE}" pid="4" name="_2015_ms_pID_7253431_00">
    <vt:lpwstr>_2015_ms_pID_7253431</vt:lpwstr>
  </property>
  <property fmtid="{D5CDD505-2E9C-101B-9397-08002B2CF9AE}" pid="5" name="_2015_ms_pID_7253432">
    <vt:lpwstr>UTyxi7CkZaa/wz317ZZoZasG3aIX7dWzqM8v
BZ/PrAd1ReYeSARihrNxZcg0rdRYfh38MA93D6Ra2zTx8/bORk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